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ind w:left="3540"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rpodeltesto3"/>
        <w:ind w:left="3540"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Spettabile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5945</wp:posOffset>
                </wp:positionH>
                <wp:positionV relativeFrom="paragraph">
                  <wp:posOffset>66040</wp:posOffset>
                </wp:positionV>
                <wp:extent cx="284353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72.7pt;mso-wrap-distance-left:9.05pt;mso-wrap-distance-right:9.05pt;mso-wrap-distance-top:0pt;mso-wrap-distance-bottom:0pt;margin-top:5.2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ab/>
        <w:tab/>
        <w:tab/>
        <w:tab/>
        <w:tab/>
        <w:tab/>
        <w:tab/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Corpodeltesto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rpodeltesto3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RACCOMANDATA A.R. </w:t>
      </w:r>
    </w:p>
    <w:p>
      <w:pPr>
        <w:pStyle w:val="Corpodeltesto3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ONSEGNATA A MANO E SOTTOSCRITTA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rpodeltesto3"/>
        <w:rPr/>
      </w:pPr>
      <w:r>
        <w:rPr>
          <w:rFonts w:cs="Times New Roman" w:ascii="Times New Roman" w:hAnsi="Times New Roman"/>
          <w:b w:val="false"/>
        </w:rPr>
        <w:t xml:space="preserve">Autorizzazione al trattamento di dati personali la cui titolarità sia in capo a </w:t>
      </w:r>
      <w:r>
        <w:rPr>
          <w:rFonts w:cs="Times New Roman" w:ascii="Times New Roman" w:hAnsi="Times New Roman"/>
          <w:bCs/>
        </w:rPr>
        <w:t>Istituto di Istruzione Superiore Luigi Cerebotani</w:t>
      </w:r>
      <w:r>
        <w:rPr>
          <w:rFonts w:cs="Times New Roman" w:ascii="Times New Roman" w:hAnsi="Times New Roman"/>
          <w:b w:val="false"/>
        </w:rPr>
        <w:t xml:space="preserve"> e che vengono effettuati da altro titolare nell’ambito dell’esecuzione di un servizio fornito funzionale alle finalità per le quale i dati sono stati raccolti e autorizzati.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rpodeltesto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rpodeltesto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ervizio fornitoci per il quale si rende necessaria la comunicazione di dati o informazioni personali o l’utilizzo remoto di sistemi sui quali vengono inseriti dati personali oggetto di trattamento da parte del Titolare: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rpodeltesto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ssistenza tecnica e sistemistica su nostri sistemi informatici e programmi: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rpodeltesto3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Manutenzione e aggiornamento programma applicativo di archiviazione documenti digitali anche in collegamento remoto</w:t>
      </w:r>
    </w:p>
    <w:p>
      <w:pPr>
        <w:pStyle w:val="Corpodeltesto3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onservazione copie di sicurezza dei documenti digitalizzati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rpodeltesto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rpodeltesto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i sensi della legge 196/03 e successive modificazioni, data la natura del servizio che ci fornite Vi comunichiamo quanto segue: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/>
      </w:pPr>
      <w:r>
        <w:rPr/>
        <w:t xml:space="preserve">Dichiariamo che </w:t>
      </w:r>
      <w:r>
        <w:rPr>
          <w:u w:val="single"/>
        </w:rPr>
        <w:t>i dati personali, anche sensibili,</w:t>
      </w:r>
      <w:r>
        <w:rPr/>
        <w:t xml:space="preserve"> relativi a nostri dipendenti, ai nostri collaboratori, agli utenti dei nostri servizi ai quali potrete accedere accedendo in locale o tramite connessioni remote guidate, o utilizzando, anche presso la vostra sede in caso di conservazione degli archivi o operazioni di manutenzione degli stessi, i nostri documenti digitali nell’ambito delle operazioni che di volta in volta vi affideremo </w:t>
      </w:r>
      <w:r>
        <w:rPr>
          <w:u w:val="single"/>
        </w:rPr>
        <w:t>potranno essere da voi utilizzati esclusivamente per operazioni funzionali allo svolgimento dei compiti affidativi</w:t>
      </w:r>
      <w:r>
        <w:rPr/>
        <w:t>. Esclusivamente per lo svolgimento di tali operazioni i dati potranno essere trasmessi o consegnati anche ad altri soggetti. Nessun altro trattamento potrà essere posto in essere da parte vostra o da parte dei destinatari di ulteriori comunicazioni senza il nostro preventivo consens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icordiamo inoltre che, trattando i dati in qualità di Titolare, sono a vostro carico la responsabilità della conservazione in sicurezza dei dati stessi, la responsabilità di garantire che non vengano posti in essere trattamenti non conformi alla norma e che vengano adottate le misure di sicurezza di cui agli articoli 33, 34 e 35 del D.Lgs.196/2003.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rpodeltesto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Questa comunicazione si ritiene nel tempo valida per tutta la durata del rapporto di consulenza e  fornitura dei servizi sopraccitati .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rpodeltesto3"/>
        <w:ind w:left="4248"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Il Responsabile del Trattamento Dati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rpodeltesto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2"/>
      <w:type w:val="nextPage"/>
      <w:pgSz w:w="11906" w:h="16838"/>
      <w:pgMar w:left="1134" w:right="1134" w:gutter="0" w:header="720" w:top="21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/>
    </w:pPr>
    <w:r>
      <w:rPr/>
      <w:t>Carta intestata</w:t>
    </w:r>
  </w:p>
  <w:p>
    <w:pPr>
      <w:pStyle w:val="Normal"/>
      <w:pBdr>
        <w:bottom w:val="single" w:sz="12" w:space="1" w:color="000000"/>
      </w:pBdr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32"/>
      </w:r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sz w:val="4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trike w:val="false"/>
      <w:dstrike w:val="false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3:22:00Z</dcterms:created>
  <dc:creator>pato</dc:creator>
  <dc:description/>
  <dc:language>en-US</dc:language>
  <cp:lastModifiedBy>Gianfausto Vincenzi</cp:lastModifiedBy>
  <dcterms:modified xsi:type="dcterms:W3CDTF">2013-11-19T23:22:00Z</dcterms:modified>
  <cp:revision>2</cp:revision>
  <dc:subject/>
  <dc:title>Inf-08</dc:title>
</cp:coreProperties>
</file>